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MPIRAN A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ORMAT LAPORAN PENGEMASKINIAN MAKLUMAT TAHUN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ELAB PROGRAM PELANCONGAN PELAJAR (K3P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TAHUN 2023-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EGERI/WILAYAH</w:t>
        <w:tab/>
        <w:t>: 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MA SEKOLAH</w:t>
        <w:tab/>
        <w:t>: 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AMAT</w:t>
        <w:tab/>
        <w:tab/>
        <w:t>: 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 xml:space="preserve">  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 xml:space="preserve">  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AHUN DAFTAR</w:t>
        <w:tab/>
        <w:t>: _____________ NO. SIJIL DAFTAR</w:t>
        <w:tab/>
        <w:t>: 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4"/>
          <w:szCs w:val="24"/>
        </w:rPr>
        <w:t>JUMLAH AHLI</w:t>
        <w:tab/>
        <w:t>: 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NGETUA</w:t>
        <w:tab/>
        <w:tab/>
        <w:t>: 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-MEL PENGETUA</w:t>
        <w:tab/>
        <w:t>: 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URU PENAUNG</w:t>
        <w:tab/>
        <w:t>: 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URU PENASIHAT: (I) 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 xml:space="preserve">  NO. H/P: _______________ E-MEL: 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 xml:space="preserve">  (II) 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 xml:space="preserve">  NO. H/P: _______________ E-MEL: 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DOKUMEN YANG HENDAKLAH DIKEMUKAKAN BERSEKALI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471"/>
      </w:tblGrid>
      <w:tr>
        <w:trPr>
          <w:tblHeader w:val="true"/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ERKAR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LA TANDAKAN (√)</w:t>
            </w:r>
          </w:p>
        </w:tc>
      </w:tr>
      <w:tr>
        <w:trPr>
          <w:trHeight w:val="7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ENARAI AHLI BAHARU 2023-20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Mengikut Format seperti d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MPIRAN 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ESALINAN LAPORAN MESYUARAT AGUNG TAHUNA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*NOTA: PIHAK SEKOLAH HENDAKLAH MENGEMUKAKAN SESALINAN LAPORAN INI KEPADA PPD/JPN NEGERI/WILAYAH MASING-MASING)</w:t>
      </w:r>
    </w:p>
    <w:p>
      <w:pPr>
        <w:pStyle w:val="ListParagrap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ISAHKAN BAHAWA MAKLUMAT-MAKLUMAT YANG DINYATAKAN DALAM LAPORAN INI ADALAH </w:t>
      </w:r>
      <w:r>
        <w:rPr>
          <w:rFonts w:cs="Arial" w:ascii="Arial" w:hAnsi="Arial"/>
          <w:b/>
          <w:color w:val="000000"/>
          <w:sz w:val="24"/>
          <w:szCs w:val="24"/>
        </w:rPr>
        <w:t>BENAR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ANDATANGAN</w:t>
        <w:tab/>
        <w:t xml:space="preserve">: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MA</w:t>
        <w:tab/>
        <w:tab/>
        <w:tab/>
        <w:t>: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WATAN</w:t>
        <w:tab/>
        <w:tab/>
        <w:t xml:space="preserve">: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ARIKH</w:t>
        <w:tab/>
        <w:tab/>
        <w:t xml:space="preserve">: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P RASMI</w:t>
        <w:tab/>
        <w:tab/>
        <w:t>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MPIRAN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NARAI KEAHLIAN BAHAR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KELAB PROGRAM PELANCONGAN PELAJAR (K3P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AHUN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023-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268"/>
        <w:gridCol w:w="2409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IL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. K/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INGKATAN/ KELAS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ISAHKAN BAHAWA MAKLUMAT-MAKLUMAT YANG DINYATAKAN DALAM LAPORAN INI ADALAH </w:t>
      </w:r>
      <w:r>
        <w:rPr>
          <w:rFonts w:cs="Arial" w:ascii="Arial" w:hAnsi="Arial"/>
          <w:b/>
          <w:color w:val="000000"/>
          <w:sz w:val="24"/>
          <w:szCs w:val="24"/>
        </w:rPr>
        <w:t>BENAR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ANDATANGAN</w:t>
        <w:tab/>
        <w:t xml:space="preserve">: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MA</w:t>
        <w:tab/>
        <w:tab/>
        <w:tab/>
        <w:t>: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WATAN</w:t>
        <w:tab/>
        <w:tab/>
        <w:t xml:space="preserve">: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ARIKH</w:t>
        <w:tab/>
        <w:tab/>
        <w:t xml:space="preserve">: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P RASMI</w:t>
        <w:tab/>
        <w:tab/>
        <w:t>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ms-MY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FF0000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0000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  <w:lang w:val="ms-MY"/>
    </w:rPr>
  </w:style>
  <w:style w:type="character" w:styleId="FooterChar">
    <w:name w:val="Footer Char"/>
    <w:qFormat/>
    <w:rPr>
      <w:rFonts w:eastAsia="Times New Roman"/>
      <w:sz w:val="22"/>
      <w:szCs w:val="22"/>
      <w:lang w:val="ms-M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Xmsonormal">
    <w:name w:val="xmsonorma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M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1:09:00Z</dcterms:created>
  <dc:creator>user</dc:creator>
  <dc:description/>
  <cp:keywords/>
  <dc:language>en-US</dc:language>
  <cp:lastModifiedBy>Ooi Choon Joo</cp:lastModifiedBy>
  <cp:lastPrinted>2023-07-25T12:03:00Z</cp:lastPrinted>
  <dcterms:modified xsi:type="dcterms:W3CDTF">2023-07-25T04:03:00Z</dcterms:modified>
  <cp:revision>10</cp:revision>
  <dc:subject/>
  <dc:title/>
</cp:coreProperties>
</file>